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806130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409902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